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Pokyny k sestavení testu pro trenéry IV.tříd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kušební komise sestaví písemný test, který bude obsahovat 48 předepsaných otázek. Pořadí otázek může být změněn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 otázek, který existují ve vícero variantách, má zkušební komise volnost v rozhodování, kterou možnost do zkušebního testu zařadí. Může tak vytvářet i více variant zkušebního test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itom platí, že otázky č. 11 a 12 se kombinují tak, aby při úspěšném řešení uchazeč dosáhl z obou otázek 6 bodů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áporné body neexistují. Dopustí-li se uchazeč  např.  u otázky č.48  pěti chyb, má za tuto otázku 0 bodů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ximální doba pro vypracování testu je 75 minu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 úspěšné splnění písemného testu je nutno získat nejméně 75 bodů ze 100 možný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z w:val="32"/>
        </w:rPr>
      </w:pPr>
      <w:r>
        <w:rPr>
          <w:sz w:val="32"/>
        </w:rPr>
        <w:t>Vlastní organizace zkoušek</w:t>
      </w:r>
    </w:p>
    <w:p>
      <w:pPr>
        <w:pStyle w:val="Normal"/>
        <w:ind w:firstLine="360"/>
        <w:rPr/>
      </w:pPr>
      <w:r>
        <w:rPr>
          <w:rFonts w:cs="Arial" w:ascii="Arial" w:hAnsi="Arial"/>
          <w:b/>
          <w:bCs/>
          <w:sz w:val="20"/>
        </w:rPr>
        <w:t xml:space="preserve">a) </w:t>
      </w:r>
      <w:r>
        <w:rPr>
          <w:rFonts w:cs="Arial" w:ascii="Arial" w:hAnsi="Arial"/>
          <w:sz w:val="20"/>
        </w:rPr>
        <w:t>Ke zkouškám bude připuštěn pouze ten uchazeč, který absolvoval 100% předepsaných přednášek a cvičení (výjimky viz další text). Mezi poslední přednáškou a vlastními zkouškami musí uplynout interval 20 – 40 dnů; uchazeči v této době studují problematiku z doporučené literatury, ze zápisků z přednášek, příp. využívají možnost individuálních konzultací.</w:t>
      </w:r>
    </w:p>
    <w:p>
      <w:pPr>
        <w:pStyle w:val="Normal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vlastní žádost lze uchazeči účast na povinných přednáškách a složení části zkoušky prominout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 pedagogiky osobám se středoškolským či vysokoškolským pedagogickým vzděláním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 obecné šachové části osobám, jejichž osobní koeficient na LOK ČR v praktickém šachu je v době zahájení školení minimálně 1900.</w:t>
      </w:r>
    </w:p>
    <w:p>
      <w:pPr>
        <w:pStyle w:val="Normal"/>
        <w:ind w:firstLine="360"/>
        <w:rPr/>
      </w:pPr>
      <w:r>
        <w:rPr>
          <w:rFonts w:cs="Arial" w:ascii="Arial" w:hAnsi="Arial"/>
          <w:b/>
          <w:bCs/>
          <w:sz w:val="20"/>
        </w:rPr>
        <w:t xml:space="preserve">b) </w:t>
      </w:r>
      <w:r>
        <w:rPr>
          <w:rFonts w:cs="Arial" w:ascii="Arial" w:hAnsi="Arial"/>
          <w:sz w:val="20"/>
        </w:rPr>
        <w:t>Samotná zkouška sestává ze dvou částí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ísemný standardizovaný test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ktické vystoupení – předvedení vzorové lekce.</w:t>
      </w:r>
    </w:p>
    <w:p>
      <w:pPr>
        <w:pStyle w:val="Zkladntext2"/>
        <w:rPr/>
      </w:pPr>
      <w:r>
        <w:rPr/>
        <w:t xml:space="preserve">Úspěšné vykonání zkoušky je podmíněno úspěšným vykonáním obou zkoušek. Výsledek uchazeče z každé zkoušky  bude hodnocen body, převedenými na stupnici 0 – 100 (písemný test), příp. 0-10 (praktické vystoupení). Uchazeč vykoná písemnou zkoušku úspěšně, pokud z testu získá alespoň 75 bodů, u praktického vystoupení je nutno získat alespoň 7 bodů. Výsledek uchazeče ze zkoušek je uchazeči oznámen bezprostředně po ukončení zkoušek 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0"/>
        </w:rPr>
        <w:t xml:space="preserve">c) </w:t>
      </w:r>
      <w:r>
        <w:rPr>
          <w:rFonts w:cs="Arial" w:ascii="Arial" w:hAnsi="Arial"/>
          <w:bCs/>
          <w:sz w:val="20"/>
        </w:rPr>
        <w:t>Mimořádný termín slouží uchazečům  k vykonání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áhradní zkoušky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opravné zkoušk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0"/>
        </w:rPr>
        <w:t>Náhradní zkoušku uchazeč koná, pokud se nezúčastnil zkoušky v řádném termín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0"/>
        </w:rPr>
        <w:t xml:space="preserve">V případě, že uchazeč koná, avšak nevykoná povinnou zkoušku úspěšně, má právo konat opravnou zkoušku, a to nejvýše dvakrát. Toto právo není dotčeno tím, že koná z tohoto předmětu zkoušku náhradní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0"/>
        </w:rPr>
        <w:t xml:space="preserve">Uchazeč koná opravnou zkoušku vždy jen z té části zkoušky, z níž neuspěl. </w:t>
      </w:r>
    </w:p>
    <w:p>
      <w:pPr>
        <w:pStyle w:val="Normal"/>
        <w:ind w:firstLine="708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Termín náhradní či opravné zkoušky stanoví zkušební komise. Komise je oprávněna za konání každé náhradní či opravné zkoušky vyžadovat od uchazeče poplatek do maximální výše 50% poplatku za celé školení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rFonts w:cs="Arial" w:ascii="Arial" w:hAnsi="Arial"/>
          <w:b/>
          <w:sz w:val="20"/>
        </w:rPr>
        <w:t xml:space="preserve">d) </w:t>
      </w:r>
      <w:r>
        <w:rPr>
          <w:rFonts w:cs="Arial" w:ascii="Arial" w:hAnsi="Arial"/>
          <w:bCs/>
          <w:sz w:val="20"/>
        </w:rPr>
        <w:t>Předseda zkušební komise zodpovídá za řádný průběh zkoušek. Z titulu své funkce řídí zadávání testů a dohlíží na zajištění podmínek a na objektivnost průběhu zkoušek. Zpracovává protokol o průběhu zkoušek. Nedílnou přílohou protokolu jsou opravené písemné testy uchazečů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rFonts w:cs="Arial" w:ascii="Arial" w:hAnsi="Arial"/>
          <w:b/>
          <w:sz w:val="20"/>
        </w:rPr>
        <w:t xml:space="preserve">e) </w:t>
      </w:r>
      <w:r>
        <w:rPr>
          <w:rFonts w:cs="Arial" w:ascii="Arial" w:hAnsi="Arial"/>
          <w:bCs/>
          <w:sz w:val="20"/>
        </w:rPr>
        <w:t xml:space="preserve">Zkoušky jsou neveřejné. Kromě uchazečů a zkušební komise nemůže být zkoušce nikdo další přítomen.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rFonts w:cs="Arial" w:ascii="Arial" w:hAnsi="Arial"/>
          <w:b/>
          <w:sz w:val="20"/>
        </w:rPr>
        <w:t xml:space="preserve">f) </w:t>
      </w:r>
      <w:r>
        <w:rPr>
          <w:rFonts w:cs="Arial" w:ascii="Arial" w:hAnsi="Arial"/>
          <w:bCs/>
          <w:sz w:val="20"/>
        </w:rPr>
        <w:t>Zkušební komise je oprávněna vyloučit uchazeče ze zkoušky. Uchazeč může být ze zkoušky vyloučen v jejím průběhu, pokud zvláště závažným způsobem nebo opakovaně poruší pravidla průběhu zkoušky. Rozhodnutí zkušební komise o vyloučení je konečné. Při vyloučení uchazeče se má za to, že uchazeč zkoušku vykonal neúspěšně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g) </w:t>
      </w:r>
      <w:r>
        <w:rPr>
          <w:rFonts w:cs="Arial" w:ascii="Arial" w:hAnsi="Arial"/>
          <w:bCs/>
          <w:sz w:val="20"/>
        </w:rPr>
        <w:t>Hodnocení stanovuje komise souhlasem všech členů, popř. hlasováním o návrhu hodnocení. V případě rovnosti hlasů (např. 1 pro, 1 proti, 1 se zdržel) rozhoduje hlas předsedy, který se hlasování zdržet nesmí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0"/>
        </w:rPr>
        <w:t xml:space="preserve">h) </w:t>
      </w:r>
      <w:r>
        <w:rPr>
          <w:rFonts w:cs="Arial" w:ascii="Arial" w:hAnsi="Arial"/>
          <w:bCs/>
          <w:sz w:val="20"/>
        </w:rPr>
        <w:t xml:space="preserve">Předseda zkušební komise do tří dnů po skončení zkoušky zašle vyplněné protokoly na adresu sekretariátu ŠSČR. Sekretariát vše zkontroluje, a bude-li vše v pořádku, vystaví do 35 dnů po obdržení protokolu uchazeči certifikát o získání IV.trenérské třídy. </w:t>
      </w:r>
    </w:p>
    <w:p>
      <w:pPr>
        <w:pStyle w:val="Normal"/>
        <w:ind w:left="45" w:hanging="0"/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TextBody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rFonts w:cs="Arial"/>
          <w:b/>
          <w:i w:val="false"/>
          <w:iCs/>
        </w:rPr>
        <w:t xml:space="preserve">i) </w:t>
      </w:r>
      <w:r>
        <w:rPr>
          <w:rFonts w:cs="Arial"/>
          <w:bCs/>
          <w:i w:val="false"/>
          <w:iCs/>
        </w:rPr>
        <w:t>Uchazeč má právo podat námitku proti platnosti výsledku zkoušek, které konal, do 8 dnů ode dne, kdy vykonal zkoušku. Námitku podle čl. 8 Odvolacího řádu podává k VV ŠSČR.</w:t>
      </w:r>
      <w:r>
        <w:rPr>
          <w:rFonts w:cs="Arial"/>
          <w:bCs/>
        </w:rPr>
        <w:t xml:space="preserve">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510" w:right="510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20:58:00Z</dcterms:created>
  <dc:creator>Mirek Hurta</dc:creator>
  <dc:description/>
  <dc:language>en-US</dc:language>
  <cp:lastModifiedBy>Mirek Hurta</cp:lastModifiedBy>
  <dcterms:modified xsi:type="dcterms:W3CDTF">2004-04-12T13:48:00Z</dcterms:modified>
  <cp:revision>5</cp:revision>
  <dc:subject/>
  <dc:title>Pokyny k sestavení testu:</dc:title>
</cp:coreProperties>
</file>